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sz w:val="28"/>
          <w:lang w:val="es-ES_tradnl"/>
        </w:rPr>
      </w:pPr>
      <w:r>
        <w:rPr>
          <w:b/>
          <w:sz w:val="28"/>
        </w:rPr>
        <w:t>OPIS TECHNICZNY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Heading2"/>
        <w:ind w:hanging="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Obiekt:       </w:t>
      </w:r>
      <w:r>
        <w:rPr>
          <w:color w:val="000000"/>
          <w:sz w:val="24"/>
          <w:szCs w:val="24"/>
        </w:rPr>
        <w:t xml:space="preserve">Przebudowa drogi wewnętrznej dojazdowej m. Rogożynek, </w:t>
      </w:r>
    </w:p>
    <w:p>
      <w:pPr>
        <w:pStyle w:val="Heading2"/>
        <w:ind w:left="70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</w:t>
      </w:r>
      <w:r>
        <w:rPr>
          <w:color w:val="000000"/>
          <w:sz w:val="24"/>
          <w:szCs w:val="24"/>
        </w:rPr>
        <w:t xml:space="preserve">odcinek położony na działce nr 164/2, w km rob. 0+000 – 0+180.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color w:val="000000"/>
          <w:sz w:val="24"/>
          <w:szCs w:val="24"/>
        </w:rPr>
        <w:t xml:space="preserve">Lokalizacja: </w:t>
      </w:r>
      <w:r>
        <w:rPr>
          <w:color w:val="000000"/>
          <w:sz w:val="26"/>
          <w:szCs w:val="26"/>
        </w:rPr>
        <w:t>droga wewnętrzna dojazdowa w m. Rogożynek na działce nr 164/2, od skrzyżowania dróg powiatowych Nr 1236B (kier. Lipsk) i Nr 1238B (kier. Stary i Nowy Rogożyn).</w:t>
      </w:r>
    </w:p>
    <w:p>
      <w:pPr>
        <w:pStyle w:val="Heading2"/>
        <w:ind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rPr/>
      </w:pPr>
      <w:r>
        <w:rPr/>
        <w:t xml:space="preserve">Inwestor: </w:t>
      </w:r>
      <w:r>
        <w:rPr>
          <w:b w:val="false"/>
        </w:rPr>
        <w:t>Gmina  Lipsk, 16-315 Lipsk, ul. Żłobikowskiego 4/2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1. Podstawa i zakres opracowania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6"/>
          <w:szCs w:val="26"/>
        </w:rPr>
        <w:t>-  rozp. MTiGM z dnia 02.03.1999r  w sprawie  warunków technicznych  jakim powinny odpowiadać drogi publiczne  (Dz.U. Nr 43/1999 poz. 430), z późniejszymi zmianami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-  kopia mapy zasadniczej w skali  1: 1.000</w:t>
      </w:r>
      <w:r>
        <w:rPr>
          <w:sz w:val="24"/>
        </w:rPr>
        <w:t xml:space="preserve"> aktualna na dzień 30.04.201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inwentaryzacja stanu istniejącego, pomiarów niwelacyjnych i geometrycznych – własnych,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</w:rPr>
        <w:t>2. Dane techniczno - projektowe: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- klasa techniczna drogi  -  D</w: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>- prędkość projektowa  -  V</w:t>
      </w:r>
      <w:r>
        <w:rPr>
          <w:sz w:val="26"/>
          <w:vertAlign w:val="subscript"/>
        </w:rPr>
        <w:t>p</w:t>
      </w:r>
      <w:r>
        <w:rPr>
          <w:sz w:val="26"/>
        </w:rPr>
        <w:t xml:space="preserve"> =  30 km/h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- szerokość jezdni bitumicznej – 5,00 m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- szerokość poboczy żwirowych – 0,50 m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- szerokość pasa drogowego – 15,0 m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Charakterystyka stanu istniejącego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Ukształtowanie istniejącej drogi w planie:</w:t>
      </w:r>
    </w:p>
    <w:p>
      <w:pPr>
        <w:pStyle w:val="TextBody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patrywany odcinek stanowi dojazd do zabudowy mieszkalnej części wsi Rogożynek i przebiega od skrzyżowania z drogami powiatowymi.  Położony jest w terenie  zabudowanym miejscowości Rogożynek.  Odcinek położony jest w pasie drogowym o szerokości 15,0 m. Istniejąca nawierzchnia żwirowo-gruntowa ma szerokość 4,50 - 5,00 m i jest w stanie dobrym. Wymaga wyrównania i ułożenia nawierzchni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Odwodnienie odbywa się metodą powierzchniowego spływu wód opadowych, poza nawierzchnię. 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>3.2 Urządzenia obce w pasie drogowym:</w:t>
      </w:r>
    </w:p>
    <w:p>
      <w:pPr>
        <w:pStyle w:val="TextBody"/>
        <w:spacing w:lineRule="auto" w:line="240"/>
        <w:jc w:val="both"/>
        <w:rPr/>
      </w:pPr>
      <w:r>
        <w:rPr>
          <w:sz w:val="24"/>
          <w:szCs w:val="24"/>
        </w:rPr>
        <w:t xml:space="preserve">Roboty bitumiczne będą prowadzone na poziomie jezdni. Zaznaczona na mapie linia telefoniczna jest linią nieczynną (przerwana w paru miejscach). Zgodnie z przeprowadzonym rozpoznaniem wszystkie osoby zamieszkałe przy odcinku planowanym do przebudowy korzystają wyłącznie z telefonów komórkowych. Planowaną przebudowę uzgodniono z zarządcą sieci wodociągowej. 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>4. Opis przyjętych rozwiązań technicznych:</w:t>
      </w:r>
    </w:p>
    <w:p>
      <w:pPr>
        <w:pStyle w:val="Tekstpodstawowy2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4.1 Trasa  w  planie:  </w:t>
      </w:r>
      <w:r>
        <w:rPr>
          <w:b w:val="false"/>
          <w:sz w:val="24"/>
          <w:szCs w:val="24"/>
        </w:rPr>
        <w:t>Roboty będą prowadzone w pasie drogowym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Niezbędne informacje o przebiegu trasy pokazano na planie sytuacyjnym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.2 Profil podłużny: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W ramach remontu nie przewiduje się zmiany niwelety w stosunku do stanu istniejącego. Zmiana istniejących rzędnych wynika z grubości warstw konstrukcji powierzchniowego utrwalenia</w:t>
      </w:r>
    </w:p>
    <w:p>
      <w:pPr>
        <w:pStyle w:val="Normal"/>
        <w:rPr/>
      </w:pPr>
      <w:r>
        <w:rPr>
          <w:b/>
          <w:sz w:val="24"/>
          <w:szCs w:val="24"/>
        </w:rPr>
        <w:t>4.3 Przekroje normalne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Zaplanowano  przekrój normalny szlakowy, uwzględniający parametry drogi i  kategorię ruchu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szerokość nawierzchni bitumicznej  - 5,00 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padek poprzeczny jezdni - 2,5 %</w:t>
      </w:r>
    </w:p>
    <w:p>
      <w:pPr>
        <w:pStyle w:val="Normal"/>
        <w:rPr/>
      </w:pPr>
      <w:r>
        <w:rPr>
          <w:sz w:val="24"/>
          <w:szCs w:val="24"/>
        </w:rPr>
        <w:t>- szerokość poboczy żwirowych - 0,50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padki poprzeczne poboczy - 4-6 %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4 Ocena istniejącej nawierzchn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istniejącej nawierzchni występują lokalne zadolenia. Odprowadzenie wody – powierzchniowo.</w:t>
      </w:r>
    </w:p>
    <w:p>
      <w:pPr>
        <w:pStyle w:val="Normal"/>
        <w:rPr/>
      </w:pPr>
      <w:r>
        <w:rPr>
          <w:b/>
          <w:sz w:val="24"/>
          <w:szCs w:val="24"/>
        </w:rPr>
        <w:t>4.5 Konstrukcja i technologia nawierzchni: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krój konstrukcyjny projektowanej jezdni przyjęto wg katalogu typowych konstrukcji nawierzchni na podłożu G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pod ruchem KR1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Konstrukcję nawierzchni</w:t>
      </w:r>
      <w:r>
        <w:rPr>
          <w:sz w:val="24"/>
          <w:szCs w:val="24"/>
        </w:rPr>
        <w:t xml:space="preserve"> zaprojektowano dla ruchu lekkiego (KR-1) wykorzystując istniejącą nawierzchnię bitumiczną jako podłoże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 wyrównanie istniejącej nawierzchni żwirowej, mieszanką kruszyw naturalnych fr. 0/31,5 mm (PN-S-06102) warstwa 5-10 cm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- cztery warstwy powierzchniowego utrwalenia emulsją asfaltową C65B3PU/RC (wg PN-EN-13808) i kruszywem łamanym frakcji 16/22, 11/16, 5/11 i 2/5 mm (wg PN-S-06102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4.6 Odwodnienie:  </w:t>
      </w:r>
      <w:r>
        <w:rPr>
          <w:sz w:val="24"/>
          <w:szCs w:val="24"/>
        </w:rPr>
        <w:t>bez zmia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7 Skrzyżowania i zjazdy, Oznakowanie pionowe, urządzenia bezpieczeństwa ruch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pracowanie nie obejmuje skrzyżowań i nawierzchni zjazd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kowanie pionowe - wg projektu stałej organizacji ruchu (w posiadaniu UM)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.8 Roboty ziemn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ót ziemnych nie projektuje się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Rozwiązanie organizacji ruch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kowanie robót według Instrukcji Oznakowania Robót w pasie drogowym. Na czas budowy mieszkańcy będą korzystali krótkich przerw w pracach drogowych lub będą korzystali z objazdów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Wpływ inwestycji na środowisk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mont nawierzchni będzie zrealizowany na obszarze już przekształconym. Nie będzie miał ujemnego wpływu na środowisko naturalne, a także  na zmianę stosunków wodnych. Remont nawierzchni  spowoduje zmniejszenie hałasu i zapylenia okolicznych terenów, poprawi warunki utrzymaniowe i przejezdność w okresie jesienno-wiosennym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7. Wywłaszczenia gruntów i zieleń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akresie opracowania nie przewiduje się wywłaszczeń ani wykupu przyległych terenów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zypadku, gdy przyległy teren  będzie musiał zostać czasowo zajęty dla potrzeb budowy, zostanie to poprzedzone uzyskaniem pisemnej zgody właścicieli i skierowane do Inwestora.  Istniejący pas drogowy zaznaczono na planie linią ciągłą, koloru zielonego.  Na w/w odcinku występują 2 drzewa w pasie drogowym, kolidujące z planowaną przebudową, które ze względu na mały obwód pnia zgodnie z art. 83f ust.1 ppktc ustawy z dnia 16.04.2004 r. o ochronie przyrody (j.t. Dz.U. z 2018r. poz. 142) nie kwalifikują się do uzyskania pozwolenia na ich wycinkę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8. Wykaz wytycznych i normatywów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zczegółowe Specyfikacje Technicz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ymagania Techniczne – WT-1, WT-2, WT-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atalog Typowych Konstrukcji Nawierzchni Podatnych i Półsztywnych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Uwagi końcowe: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</w:rPr>
        <w:t>a)  Informacja dotycząca bezpieczeństwa i ochrony zdrowia 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Przedmiotowa robota  nie stwarza zagrożenia bezpieczeństwu i zdrowiu ludzi.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</w:rPr>
        <w:t>b)  Prawo  budowlane /Art.20 ust.4/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świadczam, iż projekt został sporządzony zgodnie z obowiązującymi przepisami oraz zasadami wiedzy technicznej. Wszystkie uwagi wynikłe w trakcie uzgodnień zostały uwzględnione w niniejszym opracowaniu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nia: 2018-05-…</w:t>
      </w:r>
    </w:p>
    <w:sectPr>
      <w:type w:val="nextPage"/>
      <w:pgSz w:w="11906" w:h="16838"/>
      <w:pgMar w:left="851" w:right="4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odstawowyZnak">
    <w:name w:val="Tekst podstawowy Znak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6"/>
    </w:rPr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23:59:00Z</dcterms:created>
  <dc:creator>Abc</dc:creator>
  <dc:description/>
  <cp:keywords/>
  <dc:language>en-US</dc:language>
  <cp:lastModifiedBy>Joanna Kondracka</cp:lastModifiedBy>
  <cp:lastPrinted>2012-02-08T13:22:00Z</cp:lastPrinted>
  <dcterms:modified xsi:type="dcterms:W3CDTF">2018-07-09T10:29:00Z</dcterms:modified>
  <cp:revision>16</cp:revision>
  <dc:subject/>
  <dc:title>OPIS TECHNICZNY</dc:title>
</cp:coreProperties>
</file>