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</w:rPr>
        <w:t>Ogólna charakterystyka obiektu</w:t>
      </w:r>
    </w:p>
    <w:p>
      <w:pPr>
        <w:pStyle w:val="Heading2"/>
        <w:ind w:hanging="0"/>
        <w:rPr>
          <w:b w:val="false"/>
          <w:b w:val="false"/>
          <w:sz w:val="22"/>
          <w:szCs w:val="22"/>
          <w:lang w:val="es-ES_tradnl"/>
        </w:rPr>
      </w:pPr>
      <w:r>
        <w:rPr>
          <w:b w:val="false"/>
          <w:sz w:val="22"/>
          <w:szCs w:val="22"/>
          <w:lang w:val="es-ES_tradnl"/>
        </w:rPr>
      </w:r>
    </w:p>
    <w:p>
      <w:pPr>
        <w:pStyle w:val="Heading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Obiekt:    </w:t>
      </w:r>
      <w:r>
        <w:rPr>
          <w:color w:val="000000"/>
          <w:sz w:val="22"/>
          <w:szCs w:val="22"/>
        </w:rPr>
        <w:t xml:space="preserve">Przebudowa drogi gminnej Nr 102799B,  odcinek położony na działkach nr 68/2, 68/13 i 68/11 (obręb Rygałówka), w km rob. 0+000 – 0+660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Lokalizacja: droga gminna we wsi Rygałówka na działkach nr 68/2, 68/13 i 68/11, od skrzyżowania dróg powiatowych Nr 1240B</w:t>
      </w:r>
    </w:p>
    <w:p>
      <w:pPr>
        <w:pStyle w:val="Heading2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nwestor: </w:t>
      </w:r>
      <w:r>
        <w:rPr>
          <w:b w:val="false"/>
          <w:sz w:val="22"/>
          <w:szCs w:val="22"/>
        </w:rPr>
        <w:t>Gmina  Lipsk, 16-315 Lipsk, ul. Żłobikowskiego 4/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Dane techniczno - projektow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klasa techniczna drogi  -  D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prędkość projektowa  -  V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 50 km/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szerokość jezdni bitumicznej – 5,00 m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szerokość poboczy żwirowych –0,75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szerokość pasa drogowego – 12,0 m</w:t>
      </w:r>
    </w:p>
    <w:p>
      <w:pPr>
        <w:pStyle w:val="Normal"/>
        <w:rPr/>
      </w:pPr>
      <w:r>
        <w:rPr>
          <w:b/>
          <w:sz w:val="22"/>
          <w:szCs w:val="22"/>
        </w:rPr>
        <w:t>2. Ukształtowanie istniejącej drogi w planie:</w:t>
      </w:r>
    </w:p>
    <w:p>
      <w:pPr>
        <w:pStyle w:val="TextBody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atrywany odcinek stanowi dojazd do zabudowy mieszkalnej i terenów zagospodarowanych rolniczo wsi Rygałówka i przebiega od skrzyżowania z drogą powiatową Nr 1240B.  Położony jest w terenie zagospodarowanym rolniczo i zabudowanym w/w miejscowości..  Odcinek położony jest w pasie drogowym o szerokości 12,0 m. Istniejąca nawierzchnia żwirowa ma szerokość ok. 5,00 m i jest w dobrym stanie. Wymaga remontu, wyrównania, wzmocnienia i ułożenia nawierzchni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Odwodnienie odbywa się metodą powierzchniowego spływu wód opadowych, poza nawierzchnię. </w:t>
      </w:r>
    </w:p>
    <w:p>
      <w:pPr>
        <w:pStyle w:val="Tekstpodstawowy2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3. Trasa  w  planie:  </w:t>
      </w:r>
      <w:r>
        <w:rPr>
          <w:b w:val="false"/>
          <w:sz w:val="22"/>
          <w:szCs w:val="22"/>
        </w:rPr>
        <w:t>Roboty będą prowadzone w pasie drogowym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Niezbędne informacje o przebiegu trasy pokazano na planie sytuacyjnym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 Profil podłużny: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 ramach remontu nie przewiduje się zmiany niwelety w stosunku do stanu istniejącego. Zmiana istniejących rzędnych wynika z grubości warstw konstrukcji powierzchniowego utrwalenia</w:t>
      </w:r>
    </w:p>
    <w:p>
      <w:pPr>
        <w:pStyle w:val="Normal"/>
        <w:rPr/>
      </w:pPr>
      <w:r>
        <w:rPr>
          <w:b/>
          <w:sz w:val="22"/>
          <w:szCs w:val="22"/>
        </w:rPr>
        <w:t>5. Przekroje normalne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 xml:space="preserve">Zaplanowano  przekrój normalny szlakowy, uwzględniający parametry drogi i  kategorię ruchu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szerokość nawierzchni bitumicznej  - 5,00 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padek poprzeczny jezdni - 2,5 %</w:t>
      </w:r>
    </w:p>
    <w:p>
      <w:pPr>
        <w:pStyle w:val="Normal"/>
        <w:rPr/>
      </w:pPr>
      <w:r>
        <w:rPr>
          <w:sz w:val="22"/>
          <w:szCs w:val="22"/>
        </w:rPr>
        <w:t>- szerokość poboczy żwirowych – 0,75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padki poprzeczne poboczy - 4-6 %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>Konstrukcję nawierzchni</w:t>
      </w:r>
      <w:r>
        <w:rPr>
          <w:sz w:val="22"/>
          <w:szCs w:val="22"/>
        </w:rPr>
        <w:t xml:space="preserve"> zaprojektowano dla ruchu lekkiego (KR-1) wykorzystując istniejącą nawierzchnię bitumiczną jako podłoże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wyrównanie istniejącej nawierzchni żwirowej, mieszanką kruszyw naturalnych fr. 0/31,5 mm (PN-S-06102) warstwa 5-10 cm, na wyprofilowanym kruszywem i oczyszczonym podłożu, 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- cztery warstwy powierzchniowego utrwalenia emulsją asfaltową C65B3PU/RC (wg PN-EN-13808) i kruszywem łamanym frakcji 16/22, 11/16, 5/11 i 2/5 mm (wg PN-S-06102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7. Odwodnienie:  </w:t>
      </w:r>
      <w:r>
        <w:rPr>
          <w:sz w:val="22"/>
          <w:szCs w:val="22"/>
        </w:rPr>
        <w:t>bez zmia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Skrzyżowania i zjazdy, Oznakowanie pionowe, urządzenia bezpieczeństwa ruch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racowanie nie obejmuje skrzyżowań i nawierzchni zjazd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kowanie pionowe - wg projektu stałej organizacji ruchu (w posiadaniu UM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9. Roboty ziem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ót ziemnych nie projektuje się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Rozwiązanie organizacji ruch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kowanie robót według Instrukcji Oznakowania Robót w pasie drogowym. Na czas budowy mieszkańcy będą korzystali krótkich przerw w pracach drogowych lub będą korzystali z objazdów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orządził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nia: 2018-05-…</w:t>
      </w:r>
    </w:p>
    <w:sectPr>
      <w:type w:val="nextPage"/>
      <w:pgSz w:w="11906" w:h="16838"/>
      <w:pgMar w:left="85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7:36:00Z</dcterms:created>
  <dc:creator>Abc</dc:creator>
  <dc:description/>
  <cp:keywords/>
  <dc:language>en-US</dc:language>
  <cp:lastModifiedBy>User</cp:lastModifiedBy>
  <cp:lastPrinted>2012-02-08T13:22:00Z</cp:lastPrinted>
  <dcterms:modified xsi:type="dcterms:W3CDTF">2018-05-13T17:38:00Z</dcterms:modified>
  <cp:revision>4</cp:revision>
  <dc:subject/>
  <dc:title>OPIS TECHNICZNY</dc:title>
</cp:coreProperties>
</file>