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lang w:val="es-ES_tradnl"/>
        </w:rPr>
      </w:pPr>
      <w:r>
        <w:rPr>
          <w:b/>
          <w:sz w:val="28"/>
        </w:rPr>
        <w:t>OPIS TECHNICZNY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Obiekt:    </w:t>
      </w:r>
      <w:r>
        <w:rPr>
          <w:color w:val="000000"/>
          <w:sz w:val="24"/>
          <w:szCs w:val="24"/>
        </w:rPr>
        <w:t xml:space="preserve">Przebudowa drogi gminnej Nr 102799B,  odcinek położony na działkach nr 68/2, 68/13 i 68/11 (obręb Rygałówka), w km rob. 0+000 – 0+660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4"/>
          <w:szCs w:val="24"/>
        </w:rPr>
        <w:t xml:space="preserve">Lokalizacja: </w:t>
      </w:r>
      <w:r>
        <w:rPr>
          <w:color w:val="000000"/>
          <w:sz w:val="26"/>
          <w:szCs w:val="26"/>
        </w:rPr>
        <w:t>droga gminna we wsi Rygałówka na działkach nr 68/2, 68/13 i 68/11, od skrzyżowania dróg powiatowych Nr 1240B</w:t>
      </w:r>
    </w:p>
    <w:p>
      <w:pPr>
        <w:pStyle w:val="Heading2"/>
        <w:ind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/>
      </w:pPr>
      <w:r>
        <w:rPr/>
        <w:t xml:space="preserve">Inwestor: </w:t>
      </w:r>
      <w:r>
        <w:rPr>
          <w:b w:val="false"/>
        </w:rPr>
        <w:t>Gmina  Lipsk, 16-315 Lipsk, ul. Żłobikowskiego 4/2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1. Podstawa i zakres opracowania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>-  rozp. MTiGM z dnia 02.03.1999r  w sprawie  warunków technicznych  jakim powinny odpowiadać drogi publiczne  (Dz.U. Nr 43/1999 poz. 430), z późniejszymi zmianami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 kopia mapy zasadniczej w skali  1: 1.000</w:t>
      </w:r>
      <w:r>
        <w:rPr>
          <w:sz w:val="24"/>
        </w:rPr>
        <w:t xml:space="preserve"> aktualna na dzień 30.04.20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inwentaryzacja stanu istniejącego, pomiarów niwelacyjnych i geometrycznych – własnych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. Dane techniczno - projektowe: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 klasa techniczna drogi  -  D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- prędkość projektowa  -  V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=  50 km/h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 szerokość jezdni bitumicznej – 5,00 m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- szerokość poboczy żwirowych –0,75 m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 szerokość pasa drogowego – 12,0 m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/>
      </w:pPr>
      <w:r>
        <w:rPr>
          <w:b/>
        </w:rPr>
        <w:t xml:space="preserve">    </w:t>
      </w:r>
      <w:r>
        <w:rPr>
          <w:b/>
          <w:sz w:val="24"/>
          <w:szCs w:val="24"/>
        </w:rPr>
        <w:t>3. Charakterystyka stanu istniejącego:</w:t>
      </w:r>
    </w:p>
    <w:p>
      <w:pPr>
        <w:pStyle w:val="Normal"/>
        <w:rPr/>
      </w:pPr>
      <w:r>
        <w:rPr>
          <w:b/>
          <w:sz w:val="24"/>
          <w:szCs w:val="24"/>
        </w:rPr>
        <w:t>3.1 Ukształtowanie istniejącej drogi w planie:</w:t>
      </w:r>
    </w:p>
    <w:p>
      <w:pPr>
        <w:pStyle w:val="TextBody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atrywany odcinek stanowi dojazd do zabudowy mieszkalnej i terenów zagospodarowanych rolniczo wsi Rygałówka i przebiega od skrzyżowania z drogą powiatową Nr 1240B.  Położony jest w terenie zagospodarowanym rolniczo i zabudowanym w/w miejscowości..  Odcinek położony jest w pasie drogowym o szerokości 12,0 m. Istniejąca nawierzchnia żwirowa ma szerokość ok. 5,00 m i jest w dobrym stanie. Wymaga remontu, wyrównania, wzmocnienia i ułożenia nawierzchni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Odwodnienie odbywa się metodą powierzchniowego spływu wód opadowych, poza nawierzchnię.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3.2 Urządzenia obce w pasie drogowym: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Roboty bitumiczne będą prowadzone na poziomie jezdni, bez kolizji z urządzeniami obcymi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4. Opis przyjętych rozwiązań technicznych: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4.1 Trasa  w  planie:  </w:t>
      </w:r>
      <w:r>
        <w:rPr>
          <w:b w:val="false"/>
          <w:sz w:val="24"/>
          <w:szCs w:val="24"/>
        </w:rPr>
        <w:t>Roboty będą prowadzone w pasie drogowym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Niezbędne informacje o przebiegu trasy pokazano na planie sytuacyjnym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2 Profil podłużny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W ramach remontu nie przewiduje się zmiany niwelety w stosunku do stanu istniejącego. Zmiana istniejących rzędnych wynika z grubości warstw konstrukcji powierzchniowego utrwal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3 Przekroje normalne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Zaplanowano  przekrój normalny szlakowy, uwzględniający parametry drogi i  kategorię ruchu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zerokość nawierzchni bitumicznej  - 5,00 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adek poprzeczny jezdni - 2,5 %</w:t>
      </w:r>
    </w:p>
    <w:p>
      <w:pPr>
        <w:pStyle w:val="Normal"/>
        <w:rPr/>
      </w:pPr>
      <w:r>
        <w:rPr>
          <w:sz w:val="24"/>
          <w:szCs w:val="24"/>
        </w:rPr>
        <w:t>- szerokość poboczy żwirowych – 0,75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adki poprzeczne poboczy - 4-6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 Ocena istniejącej nawierzch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istniejącej nawierzchni występują lokalne zadolenia. Odprowadzenie wody – powierzchniow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5 Konstrukcja i technologia nawierzchni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krój konstrukcyjny projektowanej jezdni przyjęto wg katalogu typowych konstrukcji nawierzchni na podłożu 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pod ruchem KR1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nstrukcję nawierzchni</w:t>
      </w:r>
      <w:r>
        <w:rPr>
          <w:sz w:val="24"/>
          <w:szCs w:val="24"/>
        </w:rPr>
        <w:t xml:space="preserve"> zaprojektowano dla ruchu lekkiego (KR-1) wykorzystując istniejącą nawierzchnię bitumiczną jako podłoże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wyrównanie istniejącej nawierzchni żwirowej, mieszanką kruszyw naturalnych fr. 0/31,5 mm (PN-S-06102) warstwa 5-10 cm, na wyprofilowanym kruszywem i oczyszczonym podłożu,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cztery warstwy powierzchniowego utrwalenia emulsją asfaltową C65B3PU/RC (wg PN-EN-13808) i kruszywem łamanym frakcji 16/22, 11/16, 5/11 i 2/5 mm (wg PN-S-06102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4.6 Odwodnienie:  </w:t>
      </w:r>
      <w:r>
        <w:rPr>
          <w:sz w:val="24"/>
          <w:szCs w:val="24"/>
        </w:rPr>
        <w:t>bez zmi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7 Skrzyżowania i zjazdy, Oznakowanie pionowe, urządzenia bezpieczeństwa ruch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racowanie nie obejmuje skrzyżowań i nawierzchni zjazd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kowanie pionowe - wg projektu stałej organizacji ruchu (w posiadaniu UM)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8 Roboty ziem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ót ziemnych nie projektuje się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Rozwiązanie organizacji ruch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kowanie robót według Instrukcji Oznakowania Robót w pasie drogowym. Na czas budowy mieszkańcy będą korzystali krótkich przerw w pracach drogowych lub będą korzystali z objazdów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Wpływ inwestycji na środowisk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mont nawierzchni będzie zrealizowany na obszarze już przekształconym. Nie będzie miał ujemnego wpływu na środowisko naturalne, a także  na zmianę stosunków wodnych. Remont nawierzchni  spowoduje zmniejszenie hałasu i zapylenia okolicznych terenów, poprawi warunki utrzymaniowe i przejezdność w okresie jesienno-wiosennym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7. Wywłaszczenia gruntów i zieleń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opracowania nie przewiduje się wywłaszczeń ani wykupu przyległych teren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, gdy przyległy teren  będzie musiał zostać czasowo zajęty dla potrzeb budowy, zostanie to poprzedzone uzyskaniem pisemnej zgody właścicieli i skierowane do Inwestora.  Istniejący pas drogowy zaznaczono na planie linią ciągłą, koloru zielonego.  Na w/w odcinku nie ma drzew w koronie drogi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. Wykaz wytycznych i normatyw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czegółowe Specyfikacje Techni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magania Techniczne – WT-1, WT-2, WT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atalog Typowych Konstrukcji Nawierzchni Podatnych i Półsztywnych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Uwagi końcowe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a)  Informacja dotycząca bezpieczeństwa i ochrony zdrowia 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Przedmiotowa robota  nie stwarza zagrożenia bezpieczeństwu i zdrowiu ludzi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b)  Prawo  budowlane /Art.20 ust.4/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, iż projekt został sporządzony zgodnie z obowiązującymi przepisami oraz zasadami wiedzy technicznej. Wszystkie uwagi wynikłe w trakcie uzgodnień zostały uwzględnione w niniejszym opracowaniu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nia: 2018-05-…</w:t>
      </w:r>
    </w:p>
    <w:sectPr>
      <w:type w:val="nextPage"/>
      <w:pgSz w:w="11906" w:h="16838"/>
      <w:pgMar w:left="85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5T00:52:00Z</dcterms:created>
  <dc:creator>Abc</dc:creator>
  <dc:description/>
  <cp:keywords/>
  <dc:language>en-US</dc:language>
  <cp:lastModifiedBy>User</cp:lastModifiedBy>
  <cp:lastPrinted>2012-02-08T13:22:00Z</cp:lastPrinted>
  <dcterms:modified xsi:type="dcterms:W3CDTF">2018-05-05T13:19:00Z</dcterms:modified>
  <cp:revision>6</cp:revision>
  <dc:subject/>
  <dc:title>OPIS TECHNICZNY</dc:title>
</cp:coreProperties>
</file>