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SZCZEGÓŁOWA SPECYFIKACJA TECHNICZNA D.05.03.17</w:t>
      </w:r>
    </w:p>
    <w:p>
      <w:pPr>
        <w:pStyle w:val="Normal"/>
        <w:shd w:fill="FFFFFF" w:val="clea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color w:val="000000"/>
          <w:spacing w:val="-5"/>
          <w:sz w:val="28"/>
          <w:szCs w:val="28"/>
        </w:rPr>
        <w:t>Remont cząstkowy nawierzchni bitumicznych emulsją asfaltową i grysami</w:t>
      </w:r>
    </w:p>
    <w:p>
      <w:pPr>
        <w:pStyle w:val="Normal"/>
        <w:shd w:fill="FFFFFF" w:val="clear"/>
        <w:rPr>
          <w:color w:val="000000"/>
          <w:spacing w:val="-5"/>
          <w:sz w:val="25"/>
          <w:szCs w:val="25"/>
        </w:rPr>
      </w:pPr>
      <w:r>
        <w:rPr>
          <w:color w:val="000000"/>
          <w:spacing w:val="-5"/>
          <w:sz w:val="25"/>
          <w:szCs w:val="25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    Wstęp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  Przedmiot SST.</w:t>
      </w:r>
    </w:p>
    <w:p>
      <w:pPr>
        <w:pStyle w:val="Normal"/>
        <w:jc w:val="both"/>
        <w:rPr/>
      </w:pPr>
      <w:r>
        <w:rPr>
          <w:sz w:val="24"/>
          <w:szCs w:val="24"/>
        </w:rPr>
        <w:t>Przedmiotem niniejszej szczegółowej specyfikacji technicznej są wymagania dotyczące wykonania i odbioru remontów cząstkowych nawierzchni przy zastosowaniu emulsji asfaltowej i grysów, bez obcinania krawędzi, na drogach powiatowych i gmin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 .2.   Zakres stosowania SST.</w:t>
      </w:r>
    </w:p>
    <w:p>
      <w:pPr>
        <w:pStyle w:val="Normal"/>
        <w:jc w:val="both"/>
        <w:rPr/>
      </w:pPr>
      <w:r>
        <w:rPr>
          <w:sz w:val="24"/>
          <w:szCs w:val="24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 .3.   Zakres robót objętych S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enia zawarte w niniejszej specyfikacji dotyczą prowadzenia robót w zakresie remontów</w:t>
        <w:br/>
        <w:t xml:space="preserve">cząstkowych grysami i emulsją, i obejmują  naprawę wybojów o średniej głębokości 3 cm.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 .4.   Określenia podstawow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kreślenia podane w niniejszej SST są zgodne z obowiązującymi normami i wytycznymi technicznymi oceny jakości grysów i żwirów kruszonych, produkowanych z naturalnie rozdrobnionego surowca skalnego przeznaczonego do nawierzchni drogowych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5.   Ogólne wymagania dotyczące robót .</w:t>
      </w:r>
    </w:p>
    <w:p>
      <w:pPr>
        <w:pStyle w:val="Normal"/>
        <w:jc w:val="both"/>
        <w:rPr/>
      </w:pPr>
      <w:r>
        <w:rPr>
          <w:sz w:val="24"/>
          <w:szCs w:val="24"/>
        </w:rPr>
        <w:t>Wykonawca  jest odpowiedzialny za jakość ich wykonania oraz zgodność z SST i poleceniami Zamawiającego.</w:t>
      </w:r>
    </w:p>
    <w:p>
      <w:pPr>
        <w:pStyle w:val="Normal"/>
        <w:jc w:val="both"/>
        <w:rPr/>
      </w:pPr>
      <w:r>
        <w:rPr>
          <w:sz w:val="24"/>
          <w:szCs w:val="24"/>
        </w:rPr>
        <w:t>Ogólne wymagania dotyczące robót zawiera SST D 00.00.00 "Wymagania ogólne"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 Materiałami stosowanymi przy wykonaniu remontów cząstkowych nawierzchni według zasad niniejszej SST s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.1 Kruszywo łamane (zwane dalej dla uproszczenia grysami) - powinno odpowiadać wymaganiom normy, można używać zamiennie kruszyw frakcji: 2/5, 5/11, 11/16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ruszywo używane do remontu cząstkowego nawierzchni powierzchniowo - bitumicznej powinno być czyste i suche. Nie zaleca się składowania grysów do remontu na poboczach lecz dowożenie ich bezpośrednio przed użyciem. Kruszywa używane do warstwy ścieralnej powinno być klasy II.</w:t>
      </w:r>
    </w:p>
    <w:p>
      <w:pPr>
        <w:pStyle w:val="Normal"/>
        <w:jc w:val="both"/>
        <w:rPr/>
      </w:pPr>
      <w:r>
        <w:rPr>
          <w:sz w:val="24"/>
          <w:szCs w:val="24"/>
        </w:rPr>
        <w:t>2. l .2 Emulsja asfaltowa szybkorozpadowa o zawartości asfaltu min 60% - w uzasadnionych przypadkach, w uzgodnieniu z Zamawiającym, dopuszcza się stosowanie innego lepiszcz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    Sprzę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wykonaniu remontu cząstkowego grysami wykonawca robót powinien dysponować następującym sprzęte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„ remonter "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ubijak ręczny lub zagęszczarka płyt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szczotka mechaniczna lub szczotka stalow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    Transpor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Lepiszcze należy przewozić w stanie płynnym w cysternach, posiadających izolację termiczną i wyposażonych w urządzenia grzejne oraz zabezpieczonych przed dostępem wody. Kruszywo może być przewożone dowolnym środkiem transportu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    Wykonanie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Wykonawca przedstawi Zamawiającemu do akceptacji projekt organizacji robót, uwzględniający oznakowanie i wszystkie warunki w jakich będzie wykonywany remont cząstkowy nawierzchni grysami.</w:t>
      </w:r>
    </w:p>
    <w:p>
      <w:pPr>
        <w:pStyle w:val="Normal"/>
        <w:jc w:val="both"/>
        <w:rPr/>
      </w:pPr>
      <w:r>
        <w:rPr>
          <w:sz w:val="24"/>
          <w:szCs w:val="24"/>
        </w:rPr>
        <w:t>Naprawy uszkodzeń nawierzchni bitumicznych na drogach powiatowych muszą być wykonywane przy użyciu emulsji asfaltowej szybkorozpadowej o zawartości asfaltu 65% i grysów kamiennych. Dopuszcza się stosowanie grysów granitowych i z kamienia polnego (polodowcowe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2. Naprawa uszkodzeń nawierzchni o głębokości do 3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zależności od głębokości uszkodzenia należy wykonać czynności wymienione w punktach</w:t>
      </w:r>
    </w:p>
    <w:p>
      <w:pPr>
        <w:pStyle w:val="Normal"/>
        <w:jc w:val="both"/>
        <w:rPr/>
      </w:pPr>
      <w:r>
        <w:rPr>
          <w:sz w:val="24"/>
          <w:szCs w:val="24"/>
        </w:rPr>
        <w:t>5.2. 1 lub 5.2.2, lub 5.2.3, 5.2. l  Naprawa wybo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miejsca uszkodzone należy oczyścić szczotkami stalowymi lub mechanicznie oraz oskardować odstające i wykruszające się części pokrowca, nadając regularne kształty,</w:t>
      </w:r>
    </w:p>
    <w:p>
      <w:pPr>
        <w:pStyle w:val="Normal"/>
        <w:jc w:val="both"/>
        <w:rPr/>
      </w:pPr>
      <w:r>
        <w:rPr>
          <w:sz w:val="24"/>
          <w:szCs w:val="24"/>
        </w:rPr>
        <w:t>b) po oczyszczeniu uszkodzonego miejsca, dno i krawędzie tego uszkodzenia należy przy użyciu „remontera"   spryskać emulsją w ilości l,2 kg/m2,</w:t>
      </w:r>
    </w:p>
    <w:p>
      <w:pPr>
        <w:pStyle w:val="Normal"/>
        <w:jc w:val="both"/>
        <w:rPr/>
      </w:pPr>
      <w:r>
        <w:rPr>
          <w:sz w:val="24"/>
          <w:szCs w:val="24"/>
        </w:rPr>
        <w:t>c) na spryskaną powierzchnię rozsypać grys o uziarnieniu 2/5 mm w ilości 16-20 kg/ m2 i odpowiednio zagęścić ubijakami ręcznymi lub płytą wibracyjną,</w:t>
      </w:r>
    </w:p>
    <w:p>
      <w:pPr>
        <w:pStyle w:val="Normal"/>
        <w:jc w:val="both"/>
        <w:rPr/>
      </w:pPr>
      <w:r>
        <w:rPr>
          <w:sz w:val="24"/>
          <w:szCs w:val="24"/>
        </w:rPr>
        <w:t>d) zagęszczoną warstwę należy skropić emulsją j. w. w ilości 2,5-3,0 kg/m2, posypać grysem odpowiednio 2/5 mm w ilości 8-12 kg/m2. Rozsypane grysy należy zagęścić ubijakami ręcznymi lub płytą wibracyjn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e) uporządkować teren po remoncie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2.2 Naprawa średnich wyboi o głębokości powyżej 3 cm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miejsce uszkodzone należy oczyścić szczotkami stalowymi lub mechanicznie oraz oskardować odstające i wykruszające się części pokrowca, nadając regularne kształty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b) po oczyszczeniu uszkodzonego miejsca, dno i krawędzie tego uszkodzenia należy</w:t>
      </w:r>
    </w:p>
    <w:p>
      <w:pPr>
        <w:pStyle w:val="Normal"/>
        <w:jc w:val="both"/>
        <w:rPr/>
      </w:pPr>
      <w:r>
        <w:rPr>
          <w:sz w:val="24"/>
          <w:szCs w:val="24"/>
        </w:rPr>
        <w:t>przy   użyciu „remontera"   spryskać emulsją w ilości   1,4 kg/m2,</w:t>
      </w:r>
    </w:p>
    <w:p>
      <w:pPr>
        <w:pStyle w:val="Normal"/>
        <w:jc w:val="both"/>
        <w:rPr/>
      </w:pPr>
      <w:r>
        <w:rPr>
          <w:sz w:val="24"/>
          <w:szCs w:val="24"/>
        </w:rPr>
        <w:t>c) na spryskaną powierzchnię rozsypać dwie lub trzy warstwy grysów o uziarnieniu 2/5 mm w ilości 20-25 kg/m2 i odpowiednio zagęścić ubijakami ręcznymi lub płytą wibracyjną,</w:t>
      </w:r>
    </w:p>
    <w:p>
      <w:pPr>
        <w:pStyle w:val="Normal"/>
        <w:jc w:val="both"/>
        <w:rPr/>
      </w:pPr>
      <w:r>
        <w:rPr>
          <w:sz w:val="24"/>
          <w:szCs w:val="24"/>
        </w:rPr>
        <w:t>d) zagęszczoną warstwę należy skropić emulsją j.w. w ilości 3,0-3,5 kg/m2, posypać grysem odpowiednio 2/5 mm w ilości 10-14 kg/m2. Rozsypane grysy należy zagęścić ubijakami ręcznymi lub płytą wibracyjną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) uporządkować teren po remonc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  Warunki atmosferyczne.</w:t>
      </w:r>
    </w:p>
    <w:p>
      <w:pPr>
        <w:pStyle w:val="Normal"/>
        <w:jc w:val="both"/>
        <w:rPr/>
      </w:pPr>
      <w:r>
        <w:rPr>
          <w:sz w:val="24"/>
          <w:szCs w:val="24"/>
        </w:rPr>
        <w:t>W okresie letnim, przy ciepłej i suchej pogodzie, remont cząstkowy nawierzchni powierzchniowo bitumicznej może być wykonany przy użyciu wszystkich rodzajów lepiszcza zarówno na gorąco jak i na zimno.</w:t>
      </w:r>
    </w:p>
    <w:p>
      <w:pPr>
        <w:pStyle w:val="Normal"/>
        <w:jc w:val="both"/>
        <w:rPr/>
      </w:pPr>
      <w:r>
        <w:rPr>
          <w:sz w:val="24"/>
          <w:szCs w:val="24"/>
        </w:rPr>
        <w:t>W okresie chłodniejszym oraz przy wilgotnej pogodzie, do remontu cząstkowego należy używać jako lepiszcza emulsji asfaltowej lub też w okresach wczesnej wiosny upłynnionych lepiszczy bitumicznych. Roboty przy naprawie nawierzchni bitumicznych mogą być wykonywane:   emulsją asfaltową przy temperaturze otoczenia  nie niższej niż 5°C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    Kontrola jakości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l. Wygląd zewnętrzny miejsc naprawionych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 remoncie cząstkowym nawierzchnia powinna mieć wygląd jednolity, bez miejsc przebitumowanych tzw. tłustych plam, niedobitumowanych i miejsc z przegrzanym bitume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Równość nawierzch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mont cząstkowy wyboju powinien być wykonany w ten sposób, aby miejsce naprawione po zajeżdżeniu nie zniekształcało profilu podłużnego i porzecznego nawierzchn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Rodzaje badań remontu cząstkowego obejmuj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Oględziny zewnętrzn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 Pomiar równośc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1 .Oględziny zewnętr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oględzinach zewnętrznych ustala się cz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) miejsca naprawione są przebitumowane, co charakteryzuje się wyciskaniem przez koła pojazdów śladów na nawierzchni.</w:t>
      </w:r>
    </w:p>
    <w:p>
      <w:pPr>
        <w:pStyle w:val="Normal"/>
        <w:jc w:val="both"/>
        <w:rPr/>
      </w:pPr>
      <w:r>
        <w:rPr>
          <w:sz w:val="24"/>
          <w:szCs w:val="24"/>
        </w:rPr>
        <w:t>b) miejsca naprawione są niedobitumowane, co charakteryzuje się ruchem ziarn kruszywa pod naciskiem stopy i wyrywaniem ich z miejsca naprawionego przez koła pojaz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) bitum przy remoncie został przegrzany, co charakteryzuje się łatwością wyjęcia ręcz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oszczególnych ziarn kruszywa z miejsca naprawianego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2.Pomiar równości wykonuje się przez przyłożenie do naprawionej nawierzchni łaty wzdłuż osi nawierzchni i w poprzek nawierzchni. Maksymalne nierówności pomiędzy krawędziami wykonanego remontu powinny mieścić się w przedziale nierówności 4-6 mm.</w:t>
      </w:r>
    </w:p>
    <w:p>
      <w:pPr>
        <w:pStyle w:val="Normal"/>
        <w:jc w:val="both"/>
        <w:rPr/>
      </w:pPr>
      <w:r>
        <w:rPr>
          <w:sz w:val="24"/>
          <w:szCs w:val="24"/>
        </w:rPr>
        <w:t>6.4. Ocena wyników badań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Remont należy uznać za przeprowadzony zgodnie z wymogami normy, jeżeli wszystkie badania dadzą wynik dodatni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Kwalifikuje się poszczególne miejsca naprawia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5. Postępowanie w przypadku ujemnego wyniku badani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stwierdzeniu nadmiaru bitumu w miejscu naprawionym, pocące się miejsca należy przesypać miałem kamiennym lub czystym, gruboziarnistym piaskiem. Miejsca pęczniejące (wygórowane) należy ściąć do poziomu jezdni i przysypać miałem kamiennym lub czystym gruboziarnistym piaskiem. Przy zbyt dużych spęcznieniach nawierzchnię w miejscu naprawionym należy rozebrać i remont przeprowadzić ponow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y niedostatecznej ilości użytego do remontu lepiszcza lub w przypadku lepiszcza przegrzanego, luźne ziarna kruszywa należy usunąć i naprawę wykonać ponowni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   Obmiar robó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Jednostką obmiarową wykonania remontu cząstkowego grysami bez wycinania krawędzi i wałowania walcem jest l m2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bmiar robót polega na określeniu faktycznego zakresu robót oraz grubości wyboju. Obmiar robót obejmuje roboty objęte umową oraz dodatkowe i nieprzewidziane, których potrzebę wykonania uzgodniono w trakcie trwania robót pomiędzy wykonawcą a nadzorem. Obmiaru robót dokonuje wykonawca w sposób zgodny z SST Wymagania ogólne D 00.00.00 pkt.7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   Odbiór robót</w:t>
      </w:r>
    </w:p>
    <w:p>
      <w:pPr>
        <w:pStyle w:val="Normal"/>
        <w:jc w:val="both"/>
        <w:rPr/>
      </w:pPr>
      <w:r>
        <w:rPr>
          <w:sz w:val="24"/>
          <w:szCs w:val="24"/>
        </w:rPr>
        <w:t>8.1. Zasady odbioru określono w SST D.00.00.00 "Wymagania ogólne" pkt.8.</w:t>
      </w:r>
    </w:p>
    <w:p>
      <w:pPr>
        <w:pStyle w:val="Normal"/>
        <w:jc w:val="both"/>
        <w:rPr/>
      </w:pPr>
      <w:r>
        <w:rPr>
          <w:sz w:val="24"/>
          <w:szCs w:val="24"/>
        </w:rPr>
        <w:t>8.2. Naprawę nawierzchni uznaje się za wykonaną prawidłowo Jeśli wszystkie wyniki badań i pomiarów okazały się zgodne z wymogami określonymi w pkt. 2, 5 i 6 niniejszej specyfikacj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3. W przypadku stwierdzenia wad, Zamawiający ustali zakres robót poprawkowych lub dokona potrąceń za obniżoną jakoś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4. Roboty poprawkowe lub rozbiórkowe Wykonawca dokona na własny koszt, w termini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zgodnionym z Zamawiając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    Podstawa płatnośc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 l m2 wykonanego remontu nawierzchni zgodnie z obmiarem, z uwzględnieniem ewentualnych potrąceń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Cena jednostkowa obejmuje ustalenia ogólne zawarte w D 00.00.00 pkt.9 oraz czynności dla każdego rodzaju remontu ujęte w pkt.5.2. i 5.3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prace pomiarowe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znakowanie robót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transport materiałów do miejsca wbudowa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ręczne lub mechaniczne oczyszczenie nawierzchni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oskardowanie wykruszających się części pokrowc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skropienie wybojów   emulsją i zasypanie grysem /jedno lub wielokrotnie, w zależności od głębokości uszkodzenia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zagęszczenie ubijakiem ręcznym lub płyta wibracyjn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uporządkowanie terenu po remoncie.</w:t>
      </w:r>
    </w:p>
    <w:sectPr>
      <w:type w:val="nextPage"/>
      <w:pgSz w:w="11906" w:h="16838"/>
      <w:pgMar w:left="1134" w:right="566" w:gutter="0" w:header="0" w:top="113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2T10:59:00Z</dcterms:created>
  <dc:creator>xxx</dc:creator>
  <dc:description/>
  <cp:keywords/>
  <dc:language>en-US</dc:language>
  <cp:lastModifiedBy>User</cp:lastModifiedBy>
  <dcterms:modified xsi:type="dcterms:W3CDTF">2018-05-08T21:06:00Z</dcterms:modified>
  <cp:revision>13</cp:revision>
  <dc:subject/>
  <dc:title>SZCZEGÓŁOWA SPECYFIKACJA TECHNICZNA</dc:title>
</cp:coreProperties>
</file>