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firstLine="708"/>
        <w:rPr>
          <w:b/>
          <w:b/>
          <w:sz w:val="28"/>
          <w:lang w:val="es-ES_tradnl"/>
        </w:rPr>
      </w:pPr>
      <w:r>
        <w:rPr>
          <w:b/>
          <w:sz w:val="28"/>
        </w:rPr>
        <w:t>OPIS TECHNICZNY</w:t>
      </w:r>
    </w:p>
    <w:p>
      <w:pPr>
        <w:pStyle w:val="Normal"/>
        <w:rPr>
          <w:b/>
          <w:b/>
          <w:sz w:val="28"/>
          <w:lang w:val="es-ES_tradnl"/>
        </w:rPr>
      </w:pPr>
      <w:r>
        <w:rPr>
          <w:b/>
          <w:sz w:val="28"/>
          <w:lang w:val="es-ES_tradnl"/>
        </w:rPr>
      </w:r>
    </w:p>
    <w:p>
      <w:pPr>
        <w:pStyle w:val="Heading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ind w:hanging="0"/>
        <w:rPr>
          <w:color w:val="000000"/>
          <w:sz w:val="24"/>
          <w:szCs w:val="24"/>
        </w:rPr>
      </w:pPr>
      <w:r>
        <w:rPr>
          <w:sz w:val="24"/>
          <w:szCs w:val="24"/>
        </w:rPr>
        <w:t>Obiekt:     Przebudowa</w:t>
      </w:r>
      <w:r>
        <w:rPr>
          <w:color w:val="000000"/>
          <w:sz w:val="24"/>
          <w:szCs w:val="24"/>
        </w:rPr>
        <w:t xml:space="preserve"> drogi gminnej Nr 102734B odcinek ul. Lipowej (działka nr 70) </w:t>
      </w:r>
    </w:p>
    <w:p>
      <w:pPr>
        <w:pStyle w:val="Heading2"/>
        <w:ind w:left="708" w:firstLine="708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od Leśnej ul Wesołej.  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color w:val="000000"/>
          <w:sz w:val="24"/>
          <w:szCs w:val="24"/>
        </w:rPr>
        <w:t xml:space="preserve">Lokalizacja: </w:t>
      </w:r>
      <w:r>
        <w:rPr>
          <w:color w:val="000000"/>
          <w:sz w:val="26"/>
          <w:szCs w:val="26"/>
        </w:rPr>
        <w:t>Ul. Lipowa (działka nr 70) od ul. Leśnej (przy budynku nr 12) do ul. Wesołej (krawędź istniejącej nawierzchni bitumicznej), na terenie Miasta Lipsk.</w:t>
      </w:r>
    </w:p>
    <w:p>
      <w:pPr>
        <w:pStyle w:val="Heading2"/>
        <w:ind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rPr/>
      </w:pPr>
      <w:r>
        <w:rPr/>
        <w:t xml:space="preserve">Inwestor: </w:t>
      </w:r>
      <w:r>
        <w:rPr>
          <w:b w:val="false"/>
        </w:rPr>
        <w:t>Gmina  Lipsk, 16-315 Lipsk, ul. Żłobikowskiego 4/2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b/>
          <w:sz w:val="26"/>
        </w:rPr>
        <w:t>1. Podstawa i zakres opracowania: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6"/>
          <w:szCs w:val="26"/>
        </w:rPr>
        <w:t>-  rozp. MTiGM z dnia 02.03.1999r  w sprawie  warunków technicznych  jakim powinny odpowiadać drogi publiczne  (Dz.U. Nr 43/1999 poz. 430), z późniejszymi zmianami,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-  kopia mapy zasadniczej w skali  1: 500</w:t>
      </w:r>
      <w:r>
        <w:rPr>
          <w:sz w:val="24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 inwentaryzacja stanu istniejącego, pomiarów niwelacyjnych i geometrycznych – własnych,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2. Dane techniczno - projektowe: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- klasa techniczna drogi  -  D</w:t>
      </w:r>
    </w:p>
    <w:p>
      <w:pPr>
        <w:pStyle w:val="Normal"/>
        <w:rPr/>
      </w:pPr>
      <w:r>
        <w:rPr>
          <w:sz w:val="26"/>
        </w:rPr>
        <w:t xml:space="preserve">    </w:t>
      </w:r>
      <w:r>
        <w:rPr>
          <w:sz w:val="26"/>
        </w:rPr>
        <w:t>- prędkość projektowa  -  V</w:t>
      </w:r>
      <w:r>
        <w:rPr>
          <w:sz w:val="26"/>
          <w:vertAlign w:val="subscript"/>
        </w:rPr>
        <w:t>p</w:t>
      </w:r>
      <w:r>
        <w:rPr>
          <w:sz w:val="26"/>
        </w:rPr>
        <w:t xml:space="preserve"> =  50 km/h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- szerokość jezdni bitumicznej – 5,00 m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- szerokość poboczy żwirowych – 0,75 m</w:t>
      </w:r>
    </w:p>
    <w:p>
      <w:pPr>
        <w:pStyle w:val="Normal"/>
        <w:rPr>
          <w:sz w:val="26"/>
        </w:rPr>
      </w:pPr>
      <w:r>
        <w:rPr>
          <w:sz w:val="26"/>
        </w:rPr>
        <w:t xml:space="preserve">    </w:t>
      </w:r>
      <w:r>
        <w:rPr>
          <w:sz w:val="26"/>
        </w:rPr>
        <w:t>- szerokość pasa drogowego (zmienna) – 12,0 m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TextBody"/>
        <w:spacing w:lineRule="auto" w:line="240"/>
        <w:rPr/>
      </w:pPr>
      <w:r>
        <w:rPr>
          <w:b/>
        </w:rPr>
        <w:t xml:space="preserve">    </w:t>
      </w:r>
      <w:r>
        <w:rPr>
          <w:b/>
          <w:sz w:val="24"/>
          <w:szCs w:val="24"/>
        </w:rPr>
        <w:t>3. Charakterystyka stanu istniejącego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1 Ukształtowanie istniejącej drogi w planie:</w:t>
      </w:r>
    </w:p>
    <w:p>
      <w:pPr>
        <w:pStyle w:val="TextBody"/>
        <w:spacing w:lineRule="auto" w:line="24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Rozpatrywany odcinek stanowi część drogi gminnej Nr 102734B i przebiega od drogi skrzyżowania z ulicą Leśną do ul. Wesołej.  Położona jest w terenie  zabudowanym miejscowości Lipsk.  Odcinek położony jest w pasie drogowym o szerokości 12,0 m. Istniejąca nawierzchnia żwirowa ma szerokość 3,5 - 5,0 m i jest w stanie dobrym. Wymaga jedynie wyrównania i ułożenia nawierzchni.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Odwodnienie ulicy odbywa się metodą powierzchniowego spływu wód opadowych, poza nawierzchnię. </w:t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  <w:t>3.2 Urządzenia obce w pasie drogowym:</w:t>
      </w:r>
    </w:p>
    <w:p>
      <w:pPr>
        <w:pStyle w:val="TextBody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Roboty bitumiczne będą prowadzone na poziomie jezdni, bez kolizji z urządzeniami obcymi. Wyrównanie podłoża obejmie również regulacją poboczy, bez kontaktu z urządzeniami obcymi.</w:t>
      </w:r>
    </w:p>
    <w:p>
      <w:pPr>
        <w:pStyle w:val="TextBody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rPr>
          <w:sz w:val="24"/>
          <w:szCs w:val="24"/>
        </w:rPr>
      </w:pPr>
      <w:r>
        <w:rPr>
          <w:sz w:val="24"/>
          <w:szCs w:val="24"/>
        </w:rPr>
        <w:t>4. Opis przyjętych rozwiązań technicznych:</w:t>
      </w:r>
    </w:p>
    <w:p>
      <w:pPr>
        <w:pStyle w:val="Tekstpodstawowy2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4.1 Trasa  w  planie:  </w:t>
      </w:r>
      <w:r>
        <w:rPr>
          <w:b w:val="false"/>
          <w:sz w:val="24"/>
          <w:szCs w:val="24"/>
        </w:rPr>
        <w:t>Roboty będą prowadzone w pasie drogowym.</w:t>
      </w:r>
      <w:r>
        <w:rPr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Niezbędne informacje o przebiegu trasy pokazano na planie sytuacyjnym.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4.2 Profil podłużny:</w:t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W ramach remontu nie przewiduje się zmiany niwelety w stosunku do stanu istniejącego. Zmiana istniejących rzędnych wynika z grubości warstw konstrukcji powierzchniowego utrwalenia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4.3 Przekroje normalne</w:t>
      </w:r>
      <w:r>
        <w:rPr>
          <w:sz w:val="24"/>
          <w:szCs w:val="24"/>
        </w:rPr>
        <w:t>:</w:t>
      </w:r>
    </w:p>
    <w:p>
      <w:pPr>
        <w:pStyle w:val="Normal"/>
        <w:rPr/>
      </w:pPr>
      <w:r>
        <w:rPr>
          <w:sz w:val="24"/>
          <w:szCs w:val="24"/>
        </w:rPr>
        <w:t xml:space="preserve">Zaplanowano  przekrój normalny szlakowy, uwzględniający parametry drogi i  kategorię ruchu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szerokość nawierzchni bitumicznej 5,00 m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padek poprzeczny istniejącej jezdni ok. 2,5 %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zerokość poboczy żwirowych 0,75 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padek poprzeczny poboczy 4-6 %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4 Ocena istniejącej nawierzchn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istniejącej nawierzchni występują lokalne zadolenia. Odprowadzenie wody – powierzchniowo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4.5 Konstrukcja i technologia nawierzchni:</w:t>
      </w: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ekrój konstrukcyjny projektowanej jezdni przyjęto wg katalogu typowych konstrukcji nawierzchni na podłożu G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i pod ruchem KR1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Konstrukcję nawierzchni</w:t>
      </w:r>
      <w:r>
        <w:rPr>
          <w:sz w:val="24"/>
          <w:szCs w:val="24"/>
        </w:rPr>
        <w:t xml:space="preserve"> zaprojektowano dla ruchu lekkiego (KR-1) wykorzystując istniejącą nawierzchnię bitumiczną jako podłoże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 wyrównanie istniejącej nawierzchni żwirowej, mieszanką kruszyw naturalnych fr. 0/31,5 mm (PN-S-06102) warstwa 5-10 cm,</w:t>
      </w:r>
    </w:p>
    <w:p>
      <w:pPr>
        <w:pStyle w:val="Normal"/>
        <w:widowControl w:val="false"/>
        <w:autoSpaceDE w:val="false"/>
        <w:rPr>
          <w:sz w:val="24"/>
          <w:szCs w:val="24"/>
        </w:rPr>
      </w:pPr>
      <w:r>
        <w:rPr>
          <w:sz w:val="24"/>
          <w:szCs w:val="24"/>
        </w:rPr>
        <w:t>- cztery warstwy powierzchniowego utrwalenia emulsją asfaltową C65B3PU/RC (wg PN-EN-13808) i kruszywem łamanym frakcji 16/22, 11/16, 5/11 i 2/5 mm (wg PN-S-06102)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4.6 Odwodnienie:  </w:t>
      </w:r>
      <w:r>
        <w:rPr>
          <w:sz w:val="24"/>
          <w:szCs w:val="24"/>
        </w:rPr>
        <w:t>bez zmian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7 Skrzyżowania i zjazdy, Oznakowanie pionowe, urządzenia bezpieczeństwa ruch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pracowanie nie obejmuje skrzyżowań i nawierzchni zjazdów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znakowanie pionowe - wg projektu stałej organizacji ruchu (w posiadaniu UM)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4.8 Roboty ziemn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obót ziemnych nie projektuje się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Rozwiązanie organizacji ruchu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Oznakowanie robót według Instrukcji Oznakowania Robót w pasie drogowym. Na czas budowy mieszkańcy będą korzystali krótkich przerw w pracach drogowych lub będą korzystali z objazdów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Wpływ inwestycji na środowisk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Remont nawierzchni będzie zrealizowany na obszarze już przekształconym. Nie będzie miał ujemnego wpływu na środowisko naturalne, a także  na zmianę stosunków wodnych. Remont nawierzchni  spowoduje zmniejszenie hałasu i zapylenia okolicznych terenów, poprawi warunki utrzymaniowe i przejezdność w okresie jesienno-wiosennym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7. Wywłaszczenia gruntów i zieleń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zakresie opracowania nie przewiduje się wywłaszczeń ani wykupu przyległych terenów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W przypadku, gdy przyległy teren  będzie musiał zostać czasowo zajęty dla potrzeb budowy, zostanie to poprzedzone uzyskaniem pisemnej zgody właścicieli i skierowane do Inwestora.  Istniejący pas drogowy zaznaczono na planie linią ciągłą, koloru zielonego.  Na w/w odcinku nie ma drzew w koronie drogi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8. Wykaz wytycznych i normatywów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Szczegółowe Specyfikacje Techniczn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Wymagania Techniczne – WT-1, WT-2, WT-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Katalog Typowych Konstrukcji Nawierzchni Podatnych i Półsztywnych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9. Uwagi końcowe: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</w:rPr>
        <w:t>a)  Informacja dotycząca bezpieczeństwa i ochrony zdrowia :</w:t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</w:rPr>
        <w:t>Przedmiotowa robota  nie stwarza zagrożenia bezpieczeństwu i zdrowiu ludzi.</w:t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</w:rPr>
        <w:t>b)  Prawo  budowlane /Art.20 ust.4/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Oświadczam, iż projekt został sporządzony zgodnie z obowiązującymi przepisami oraz zasadami wiedzy technicznej. Wszystkie uwagi wynikłe w trakcie uzgodnień zostały uwzględnione w niniejszym opracowaniu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Sporządził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Dnia: 2018-05-…</w:t>
      </w:r>
    </w:p>
    <w:sectPr>
      <w:type w:val="nextPage"/>
      <w:pgSz w:w="11906" w:h="16838"/>
      <w:pgMar w:left="851" w:right="42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6"/>
    </w:rPr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23:31:00Z</dcterms:created>
  <dc:creator>Abc</dc:creator>
  <dc:description/>
  <cp:keywords/>
  <dc:language>en-US</dc:language>
  <cp:lastModifiedBy>User</cp:lastModifiedBy>
  <cp:lastPrinted>2012-02-08T13:22:00Z</cp:lastPrinted>
  <dcterms:modified xsi:type="dcterms:W3CDTF">2018-05-05T13:17:00Z</dcterms:modified>
  <cp:revision>10</cp:revision>
  <dc:subject/>
  <dc:title>OPIS TECHNICZNY</dc:title>
</cp:coreProperties>
</file>